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212121"/>
          <w:sz w:val="28"/>
          <w:szCs w:val="28"/>
          <w:u w:val="single"/>
        </w:rPr>
      </w:pPr>
      <w:r>
        <w:rPr>
          <w:bCs/>
          <w:color w:val="212121"/>
          <w:sz w:val="28"/>
          <w:szCs w:val="28"/>
          <w:u w:val="single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ИНФОРМАЦИЯ</w:t>
      </w:r>
    </w:p>
    <w:p>
      <w:pPr>
        <w:pStyle w:val="Heading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Прохор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 xml:space="preserve">   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Утвержденный объем доходов бюджета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 составляет </w:t>
      </w:r>
      <w:r>
        <w:rPr>
          <w:sz w:val="28"/>
          <w:szCs w:val="28"/>
          <w:lang w:val="ru-RU"/>
        </w:rPr>
        <w:t>7220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поступление собственных доходов предусмотрено в сумме </w:t>
      </w:r>
      <w:r>
        <w:rPr>
          <w:sz w:val="28"/>
          <w:szCs w:val="28"/>
          <w:lang w:val="ru-RU"/>
        </w:rPr>
        <w:t>1522,0</w:t>
      </w:r>
      <w:r>
        <w:rPr>
          <w:sz w:val="28"/>
          <w:szCs w:val="28"/>
        </w:rPr>
        <w:t xml:space="preserve"> тыс. рублей.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  <w:r>
        <w:rPr>
          <w:sz w:val="28"/>
          <w:szCs w:val="28"/>
          <w:lang w:val="ru-RU"/>
        </w:rPr>
        <w:t xml:space="preserve">без </w:t>
      </w:r>
      <w:r>
        <w:rPr>
          <w:sz w:val="28"/>
          <w:szCs w:val="28"/>
        </w:rPr>
        <w:t>дефици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Исполнен план доходов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5264,9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72,91</w:t>
      </w:r>
      <w:r>
        <w:rPr>
          <w:sz w:val="28"/>
          <w:szCs w:val="28"/>
        </w:rPr>
        <w:t xml:space="preserve"> % к плану год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бственные доходы  поступили в сумме </w:t>
      </w:r>
      <w:r>
        <w:rPr>
          <w:sz w:val="28"/>
          <w:szCs w:val="28"/>
          <w:lang w:val="ru-RU"/>
        </w:rPr>
        <w:t>1044,0</w:t>
      </w:r>
      <w:r>
        <w:rPr>
          <w:sz w:val="28"/>
          <w:szCs w:val="28"/>
        </w:rPr>
        <w:t xml:space="preserve"> тыс. рублей, что составляет </w:t>
      </w:r>
      <w:r>
        <w:rPr>
          <w:sz w:val="28"/>
          <w:szCs w:val="28"/>
          <w:lang w:val="ru-RU"/>
        </w:rPr>
        <w:t>68,59</w:t>
      </w:r>
      <w:r>
        <w:rPr>
          <w:sz w:val="28"/>
          <w:szCs w:val="28"/>
        </w:rPr>
        <w:t>%  к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ая доходная база складывается из следующих налоговых и неналоговых источников: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rPr/>
      </w:pPr>
      <w:r>
        <w:rPr/>
        <w:tab/>
      </w: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Налог на доходы физических лиц за 2021 год исполнен на 154,8% при плане 187,0 тыс. рублей поступило 82,77 тыс. рублей.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имущество 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за 2021 год исполнен на 37,57% при плане 1335,0 тыс. рублей поступило 501,5 тыс. рублей.</w:t>
      </w:r>
    </w:p>
    <w:p>
      <w:pPr>
        <w:pStyle w:val="Normal"/>
        <w:ind w:left="-360" w:firstLine="50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По безвозмездным поступлениям от других бюджетов бюджетной системы Российской Федерации в бюджет сельского поселения исполнение составило 4220,9 тыс. рублей, при плане 5698,8 тыс. рублей или 74,07% от годового плана, из них: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выравнивание бюджетной обеспеченности бюджету сельского поселения поступила в сумме 4040,7 тыс. рублей или 74,17% от плана года.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ы</w:t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Расходы  бюджета сельского поселения за отчетный период исполнены в сумме  5356,1  тыс. рублей,  при плане 7960,8 тыс. рублей или на 67,2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 расходов бюджета, исполнение расходных обязательств,  приходится  по следующим отрас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егосударственные вопросы» 1314,0 тыс. рублей (66,34 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оборона» 60,2 тыс. рублей (65,56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 180,0 тыс. рублей (84,51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246,2 тыс. рублей (63,07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Жилищно-коммунальное хозяйство» 931,0 тыс. рублей (83,27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разование» 1,0 тыс. рублей (3,17% от общих расход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2623,7 тыс. рублей (63,73% от общих расходов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структура расходов бюджета сельского поселения следующа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0100 «Общегосударственные вопросы» </w:t>
      </w:r>
      <w:r>
        <w:rPr>
          <w:sz w:val="28"/>
          <w:szCs w:val="28"/>
        </w:rPr>
        <w:t>расходы исполнены в сумме 1314,0 тыс. рублей при плане 1980,9  тыс. рублей, что составило 66,34 % от  утвержденного план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200 «Национальная обор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составили 60,2 тыс. рублей, при плане  91,8 тыс. рублей, что составило 65,56% от утвержден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180,0 тыс. рублей при плане 213,0 тыс. рублей, что составляет 84,51% от утвержденн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400 «Национальная экономика» </w:t>
      </w:r>
      <w:r>
        <w:rPr>
          <w:sz w:val="28"/>
          <w:szCs w:val="28"/>
        </w:rPr>
        <w:t>план по  расходам утвержден в сумме 390,3 тыс. рублей, исполнение составило  246,2 тыс. рублей или на 63,0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409 «Дорожное хозяйство (дорожные фонды)»</w:t>
      </w:r>
      <w:r>
        <w:rPr>
          <w:sz w:val="28"/>
          <w:szCs w:val="28"/>
        </w:rPr>
        <w:t xml:space="preserve"> отражены расходы  на содержание дорог, за отчетный период израсходовано 131,0 тыс. рублей, что составило 50,90% от план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 подразделу 0410 «Связь и информатика», </w:t>
      </w:r>
      <w:r>
        <w:rPr>
          <w:sz w:val="28"/>
          <w:szCs w:val="28"/>
        </w:rPr>
        <w:t>за отчетный пери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расходовано 72,2 тыс. рублей, что составило 80,21% от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 подразделу 0412  «Другие вопросы в области национальной экономики» </w:t>
      </w:r>
      <w:r>
        <w:rPr>
          <w:sz w:val="28"/>
          <w:szCs w:val="28"/>
        </w:rPr>
        <w:t>за отчетный период израсходовано 43,0 тыс. рублей, что составило 100,00% от годового пла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расходы исполнены в сумме 931,0 тыс. рублей, при плане 1118,1 тыс. рублей, что составило 83,27 % от плана год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расходы исполнены в сумме 1,0 тыс. рублей, при плане 30,0 тыс. рублей, что составило 3,17 % от плана года.</w:t>
      </w:r>
    </w:p>
    <w:p>
      <w:pPr>
        <w:pStyle w:val="Normal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b/>
          <w:iCs/>
          <w:sz w:val="28"/>
          <w:szCs w:val="28"/>
        </w:rPr>
        <w:t xml:space="preserve">По разделу 0800 «Культура и кинематография» </w:t>
      </w:r>
      <w:r>
        <w:rPr>
          <w:sz w:val="28"/>
          <w:szCs w:val="28"/>
        </w:rPr>
        <w:t>объем расходов на год утвержден в сумме 4116,8 тыс. рублей. Фактически израсходовано 2623,7 тыс. рублей, что составляет 63,73 % от  годового плана. Наибольшую долю расходов по данному разделу составляют следующие расходы - перечисления другим бюджетам бюджетной системы Российской Федерации (бюджет муниципального района на содержание МКУК «Вязовской  СДК 2301,9 тыс. рублей)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100 «Физическая культура и спорт»</w:t>
      </w:r>
      <w:r>
        <w:rPr>
          <w:sz w:val="28"/>
          <w:szCs w:val="28"/>
        </w:rPr>
        <w:t xml:space="preserve"> расходы на год утверждены в сумме  20,0 тыс. рублей, расходы не производ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 связи с вышеизложенной информацией предлагаетс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Утвердить отчет об исполнении расходов бюджета Вязовского сельского поселения за 9 месяцев 2021 года  (прилагается)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О.Ч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8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360"/>
      <w:jc w:val="both"/>
      <w:outlineLvl w:val="2"/>
    </w:pPr>
    <w:rPr>
      <w:b/>
      <w:bCs/>
      <w:sz w:val="2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04:00Z</dcterms:created>
  <dc:creator>User</dc:creator>
  <dc:description/>
  <cp:keywords/>
  <dc:language>en-US</dc:language>
  <cp:lastModifiedBy>Пользователь</cp:lastModifiedBy>
  <cp:lastPrinted>2013-02-18T19:20:00Z</cp:lastPrinted>
  <dcterms:modified xsi:type="dcterms:W3CDTF">2021-11-09T11:51:00Z</dcterms:modified>
  <cp:revision>4</cp:revision>
  <dc:subject/>
  <dc:title>РАСХОДЫ</dc:title>
</cp:coreProperties>
</file>