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  <w:t>К решению Земского собрания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от  25.10.2021 года       №89/1</w:t>
      </w:r>
      <w:r>
        <w:rPr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Вязовского сельского поселения муниципального района "Прохоровский район"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209"/>
        <w:gridCol w:w="1980"/>
        <w:gridCol w:w="2283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 2021 год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4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0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 Прохо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0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 Прохор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,8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49:00Z</dcterms:created>
  <dc:creator>Root</dc:creator>
  <dc:description/>
  <cp:keywords/>
  <dc:language>en-US</dc:language>
  <cp:lastModifiedBy>User</cp:lastModifiedBy>
  <cp:lastPrinted>2016-12-05T15:44:00Z</cp:lastPrinted>
  <dcterms:modified xsi:type="dcterms:W3CDTF">2021-12-20T13:41:00Z</dcterms:modified>
  <cp:revision>4</cp:revision>
  <dc:subject/>
  <dc:title/>
</cp:coreProperties>
</file>